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 Narrow" w:hAnsi="Arial Narrow" w:cs="Arial Narrow"/>
          <w:i w:val="false"/>
          <w:i w:val="false"/>
          <w:sz w:val="32"/>
        </w:rPr>
      </w:pPr>
      <w:r>
        <w:rPr>
          <w:rStyle w:val="Emphasis"/>
          <w:rFonts w:cs="Arial Narrow" w:ascii="Arial Narrow" w:hAnsi="Arial Narrow"/>
          <w:i w:val="false"/>
          <w:sz w:val="32"/>
        </w:rPr>
        <w:t>Academic Learning Expectation #2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30"/>
        </w:rPr>
        <w:t xml:space="preserve">BHS students </w:t>
      </w:r>
      <w:r>
        <w:rPr>
          <w:rFonts w:cs="Arial Narrow" w:ascii="Arial Narrow" w:hAnsi="Arial Narrow"/>
          <w:b/>
          <w:sz w:val="30"/>
          <w:szCs w:val="20"/>
        </w:rPr>
        <w:t>will critically read, analyze and evaluate written and non-written texts across content areas.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Student:  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  <w:t>Text:  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317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793"/>
        <w:gridCol w:w="2880"/>
        <w:gridCol w:w="3060"/>
        <w:gridCol w:w="2718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riteri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 – Advanced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- Profici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– Needs Improvemen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- Does Not Meet Expecta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The BHS student…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omprehension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Shows a deep understanding of general and specific elements and events in the tex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Shows an adequate understanding of general elements and events in the tex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May misinterpret or misunderstand general elements and events in the tex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-Does not show understanding of the text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Analysis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260" w:leader="none"/>
              </w:tabs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--Effectively uses text in writing and discussion to make insightful connections, inferences, and conclusio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--Adequately uses text in writing and discussion to make connections, inferences, and conclusions.</w:t>
            </w:r>
          </w:p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--Needs to make more connections, inferences, and conclusions from the text and less summary</w:t>
            </w:r>
          </w:p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--Does not use the text in any analytical way; provides mostly summ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6:00Z</dcterms:created>
  <dc:creator>Teacher</dc:creator>
  <dc:description/>
  <cp:keywords/>
  <dc:language>en-US</dc:language>
  <cp:lastModifiedBy>Teacher</cp:lastModifiedBy>
  <dcterms:modified xsi:type="dcterms:W3CDTF">2011-12-01T13:26:00Z</dcterms:modified>
  <cp:revision>2</cp:revision>
  <dc:subject/>
  <dc:title/>
</cp:coreProperties>
</file>